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чи воспитания и развития девочек дошкольного возраста, обусловленные их   потребностями</w:t>
      </w:r>
      <w:r>
        <w:rPr>
          <w:b/>
          <w:i/>
          <w:color w:val="0000FF"/>
          <w:sz w:val="28"/>
          <w:szCs w:val="28"/>
        </w:rPr>
        <w:t xml:space="preserve">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.Потребность в самосохранени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осторожности, осмотрительност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адекватно оценивать конкретные ситуа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ение использованию предметов быта и инструментов по назначен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ение  правилам безопасности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.Потребность в альтруизме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пособности понимания других, переживания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зывчивости, компромисност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методов релакс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разрешать жизненные ситу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децентр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чувства эмпат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желания прийти на помощ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требность в исследовательской деятельност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пособности к поиску многовариантного решения ситуационных проблем, потребности создавать вокруг себя новое, прекрасное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к символам (в т.ч. язы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требности к изучению познавательной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овых знаний и представлений в играх, самостоятельн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грамотно задавать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требность свободы и уважения достоинст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чувство гордости принадлежности к  женскому р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образа ЖЕНЩИНЫ – МАТЕ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желания и умения заботиться о своем здоровь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ение сюжетов ролевых иг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женскими професс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накомление с народными женскими промы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4:37:00Z</dcterms:created>
  <dc:creator>Сахарова</dc:creator>
  <dc:description/>
  <dc:language>en-US</dc:language>
  <cp:lastModifiedBy>Home</cp:lastModifiedBy>
  <dcterms:modified xsi:type="dcterms:W3CDTF">2008-04-01T14:33:00Z</dcterms:modified>
  <cp:revision>6</cp:revision>
  <dc:subject/>
  <dc:title>                   </dc:title>
</cp:coreProperties>
</file>